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Л-0,4кВ от ТП-224 до д.7 по бульвару Ленина" г. Тольятти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Л-0,4кВ от ТП-224 до д.7 по бульвару Ленина" г. Тольятти Самарская обла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4823,84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4-05-02T14:36:00Z</cp:lastPrinted>
  <dcterms:modified xsi:type="dcterms:W3CDTF">2025-09-22T11:15:00Z</dcterms:modified>
  <cp:revision>64</cp:revision>
  <dc:subject/>
  <dc:title/>
</cp:coreProperties>
</file>